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2093917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49656094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7574554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566245104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04306770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203821695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906916975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2281014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40640255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86662174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